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 w:val="24"/>
          <w:szCs w:val="24"/>
          <w:lang w:eastAsia="cs-CZ"/>
        </w:rPr>
        <w:t>Input list:</w:t>
      </w:r>
      <w:r>
        <w:rPr>
          <w:rFonts w:eastAsia="Times New Roman" w:cs="Calibri"/>
          <w:sz w:val="24"/>
          <w:szCs w:val="24"/>
          <w:lang w:eastAsia="cs-CZ"/>
        </w:rPr>
        <w:br/>
        <w:br/>
        <w:t>1. bass drum (kick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cs-CZ"/>
        </w:rPr>
        <w:t>2. snare top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 xml:space="preserve">3. snare bottom </w:t>
        <w:br/>
        <w:t xml:space="preserve">4. hi-hat </w:t>
        <w:br/>
        <w:t xml:space="preserve">5. tom </w:t>
        <w:br/>
        <w:t xml:space="preserve">6. floor tom </w:t>
        <w:br/>
        <w:t xml:space="preserve">7. overhead L </w:t>
        <w:br/>
        <w:t xml:space="preserve">8. overhead R </w:t>
        <w:br/>
        <w:t xml:space="preserve">9. bass </w:t>
        <w:br/>
        <w:t xml:space="preserve">10. guitar 1   </w:t>
        <w:br/>
        <w:t xml:space="preserve">11. guitar 2   </w:t>
        <w:br/>
        <w:t xml:space="preserve">12. voc 1 </w:t>
        <w:br/>
        <w:t xml:space="preserve">13. voc 2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 xml:space="preserve">14. voc 3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cs-CZ"/>
        </w:rPr>
        <w:t>(zpěvy mohou být i v sekci za masterem)</w:t>
        <w:br/>
        <w:br/>
        <w:t>Mikrofony si vozíme vlastní, na celou kapelu. Potřebuji jen talkback. Na pódiu pouze stojany bez objímek – 3x vepředu pro zpěv, 3x malé ke kombům, 4x k bicím (kick, hi-hat, 2x overhead)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Pokud nepojede kapelní zvukař, dáme to vědět předem – v tom případě prosíme o osazení mikrofonů ve standardní kvalitě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cs-CZ"/>
        </w:rPr>
        <w:br/>
      </w:r>
      <w:r>
        <w:rPr>
          <w:rFonts w:eastAsia="Times New Roman" w:cs="Calibri"/>
          <w:b/>
          <w:bCs/>
          <w:sz w:val="24"/>
          <w:szCs w:val="24"/>
          <w:lang w:eastAsia="cs-CZ"/>
        </w:rPr>
        <w:t>Mix:</w:t>
      </w:r>
      <w:r>
        <w:rPr>
          <w:rFonts w:eastAsia="Times New Roman" w:cs="Calibri"/>
          <w:sz w:val="24"/>
          <w:szCs w:val="24"/>
          <w:lang w:eastAsia="cs-CZ"/>
        </w:rPr>
        <w:br/>
        <w:br/>
      </w:r>
      <w:r>
        <w:rPr>
          <w:rFonts w:eastAsia="Times New Roman" w:cs="Calibri"/>
          <w:b/>
          <w:bCs/>
          <w:sz w:val="24"/>
          <w:szCs w:val="24"/>
          <w:lang w:eastAsia="cs-CZ"/>
        </w:rPr>
        <w:t>a) analogový</w:t>
      </w:r>
      <w:r>
        <w:rPr>
          <w:rFonts w:eastAsia="Times New Roman" w:cs="Calibri"/>
          <w:sz w:val="24"/>
          <w:szCs w:val="24"/>
          <w:lang w:eastAsia="cs-CZ"/>
        </w:rPr>
        <w:br/>
        <w:br/>
        <w:t>- minimálně 14 mikrofonních vstupů + 4 (nebo 2 stereo) pro návraty efektů + 1 stereo pro mp3</w:t>
        <w:br/>
        <w:t>- 4-pásmové korekce na všech vstupech (s minimálně dvěma parametrickými středy na všech mikrofonních)</w:t>
        <w:br/>
        <w:t>- 4 odposlechové cesty (pre fader)</w:t>
        <w:br/>
        <w:t>- 2 efektové cesty (post fader)</w:t>
        <w:br/>
        <w:t>- možnost routování do podskupin (tedy nikoliv VCA, DCA, ale subgroup) s inserty pro kompresor</w:t>
        <w:br/>
        <w:t>- talkback mikrofon zapojený do všech monitorových cest</w:t>
        <w:br/>
        <w:t>- umístění pracoviště zvukaře v ose středu pódia (v žádném případě NE pod balkónem, NE v rohu, NE někde vzadu u zdi, aby se vešlo víc lidí, nebo že se někdo bojí o párák - rozumíme si, že ano... ;-)</w:t>
        <w:br/>
        <w:br/>
      </w:r>
      <w:r>
        <w:rPr>
          <w:rFonts w:eastAsia="Times New Roman" w:cs="Calibri"/>
          <w:b/>
          <w:bCs/>
          <w:sz w:val="24"/>
          <w:szCs w:val="24"/>
          <w:lang w:eastAsia="cs-CZ"/>
        </w:rPr>
        <w:t>b) digitální</w:t>
      </w:r>
      <w:r>
        <w:rPr>
          <w:rFonts w:eastAsia="Times New Roman" w:cs="Calibri"/>
          <w:sz w:val="24"/>
          <w:szCs w:val="24"/>
          <w:lang w:eastAsia="cs-CZ"/>
        </w:rPr>
        <w:br/>
        <w:br/>
        <w:t xml:space="preserve">- v zásadě se nebráním práci s jakýmkoli digitálním pultem, ale rád bych se vyhnul výjimkám jako Behringer DDX3216,  Yamaha 01V, nebo Soundcraft Si2. </w:t>
        <w:br/>
        <w:t>- v každém případě ale trvám na rozložení vstupů na jednom layeru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cs-CZ"/>
        </w:rPr>
        <w:t>- bezpodmínečně požaduji routování do groups s možností insertu kompresoru, stejně jako u analogu – tedy subgroups a nikoliv VCA nebo DCA. Ideálně dvě stereo grupy – do první bicí, do druhé zpěvy. Prosím obsluhu pultu o včasné nastudování manuálu, pokud tuto konfiguraci nepoužívá, abychom předešli zdržení na místě. Děkuji!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- ideální je dát předem vědět, jaký pult bude na místě, mohu s předstihem poslat preset s nastavením, pokud ho pro konkrétní pult budu mít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 xml:space="preserve">- </w:t>
      </w:r>
      <w:r>
        <w:rPr>
          <w:rFonts w:eastAsia="Times New Roman" w:cs="Calibri"/>
          <w:b/>
          <w:sz w:val="24"/>
          <w:szCs w:val="24"/>
          <w:lang w:eastAsia="cs-CZ"/>
        </w:rPr>
        <w:t>po různých špatných zkušenostech bych ještě rád zmínil, že pult by měl mít funkční a přístupný sluchátkový výstup!</w:t>
      </w:r>
      <w:r>
        <w:rPr>
          <w:rFonts w:eastAsia="Times New Roman" w:cs="Calibri"/>
          <w:sz w:val="24"/>
          <w:szCs w:val="24"/>
          <w:lang w:eastAsia="cs-CZ"/>
        </w:rPr>
        <w:br/>
        <w:br/>
      </w:r>
      <w:r>
        <w:rPr>
          <w:rFonts w:eastAsia="Times New Roman" w:cs="Calibri"/>
          <w:b/>
          <w:bCs/>
          <w:sz w:val="24"/>
          <w:szCs w:val="24"/>
          <w:lang w:eastAsia="cs-CZ"/>
        </w:rPr>
        <w:t>Efekty:</w:t>
      </w:r>
      <w:r>
        <w:rPr>
          <w:rFonts w:eastAsia="Times New Roman" w:cs="Calibri"/>
          <w:sz w:val="24"/>
          <w:szCs w:val="24"/>
          <w:lang w:eastAsia="cs-CZ"/>
        </w:rPr>
        <w:br/>
        <w:br/>
        <w:t>1x tap delay (t.c.electronic D-Two, Lexicon)</w:t>
        <w:br/>
        <w:t>1x reverb (Lexicon)</w:t>
        <w:br/>
        <w:t>minimálně 6x kompresor s plynule nastavitelným attack/release (Klark Teknik, DBX, Drawmer)</w:t>
        <w:br/>
        <w:br/>
      </w:r>
      <w:r>
        <w:rPr>
          <w:rFonts w:eastAsia="Times New Roman" w:cs="Calibri"/>
          <w:b/>
          <w:bCs/>
          <w:sz w:val="24"/>
          <w:szCs w:val="24"/>
          <w:lang w:eastAsia="cs-CZ"/>
        </w:rPr>
        <w:t>Monitory:</w:t>
      </w:r>
      <w:r>
        <w:rPr>
          <w:rFonts w:eastAsia="Times New Roman" w:cs="Calibri"/>
          <w:sz w:val="24"/>
          <w:szCs w:val="24"/>
          <w:lang w:eastAsia="cs-CZ"/>
        </w:rPr>
        <w:br/>
        <w:br/>
        <w:t>- minimálně 4 dvoupásmové monitory ve čtyřech odposlechových cestách, každý minimálně 250W RMS (pokud je to možné, tak pro oba kytaristy po dvou monitorech)</w:t>
        <w:br/>
        <w:t xml:space="preserve">- grafický ekvalizér 31 pásem pro každou odposlechovou cestu, umístěný v FOH pracovišti zvukaře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cs-CZ"/>
        </w:rPr>
        <w:t>- žádné anti-feedback procesory</w:t>
        <w:br/>
        <w:br/>
      </w:r>
      <w:r>
        <w:rPr>
          <w:rFonts w:eastAsia="Times New Roman" w:cs="Calibri"/>
          <w:b/>
          <w:bCs/>
          <w:sz w:val="24"/>
          <w:szCs w:val="24"/>
          <w:lang w:eastAsia="cs-CZ"/>
        </w:rPr>
        <w:t>PA:</w:t>
      </w:r>
      <w:r>
        <w:rPr>
          <w:rFonts w:eastAsia="Times New Roman" w:cs="Calibri"/>
          <w:sz w:val="24"/>
          <w:szCs w:val="24"/>
          <w:lang w:eastAsia="cs-CZ"/>
        </w:rPr>
        <w:br/>
        <w:br/>
        <w:t>- minimálně 2 pásma, výkon adekvátní parametrům místa konání koncertu, minimálně však 20W na jednoho posluchače</w:t>
        <w:br/>
        <w:t xml:space="preserve">- </w:t>
      </w:r>
      <w:r>
        <w:rPr>
          <w:rFonts w:eastAsia="Times New Roman" w:cs="Calibri"/>
          <w:b/>
          <w:bCs/>
          <w:sz w:val="24"/>
          <w:szCs w:val="24"/>
          <w:lang w:eastAsia="cs-CZ"/>
        </w:rPr>
        <w:t>postavení (pověšení) reprosoustav způsobem, který odpovídá jejich konstrukci a vyzařovacímu úhlu</w:t>
      </w:r>
      <w:r>
        <w:rPr>
          <w:rFonts w:eastAsia="Times New Roman" w:cs="Calibri"/>
          <w:sz w:val="24"/>
          <w:szCs w:val="24"/>
          <w:lang w:eastAsia="cs-CZ"/>
        </w:rPr>
        <w:t xml:space="preserve"> (tedy NE primárně tak, aby na to lidi nedosáhli, nebo aby si na to nestavěli pivo a pod., ale tak, aby byl zvuk rovnoměrně distribuován s ohledem na akustiku sálu)</w:t>
        <w:br/>
        <w:t>- grafický ekvalizér 2x31 pásem, ovladatelný z FOH pracoviště zvukaře</w:t>
        <w:br/>
        <w:t>- pokud je v systému zařazen koncový limiter, žádáme o možnost konzultace a případně změny jeho nastavení</w:t>
        <w:br/>
        <w:br/>
      </w:r>
      <w:r>
        <w:rPr>
          <w:rFonts w:eastAsia="Times New Roman" w:cs="Calibri"/>
          <w:b/>
          <w:bCs/>
          <w:sz w:val="24"/>
          <w:szCs w:val="24"/>
          <w:lang w:eastAsia="cs-CZ"/>
        </w:rPr>
        <w:t>DŮLEŽITÉ!!!</w:t>
        <w:br/>
        <w:t>Žádná část PA systému a pódiové aparatury NESMÍ být odpojena od ochranného zemnění!!!</w:t>
      </w:r>
      <w:r>
        <w:rPr>
          <w:rFonts w:eastAsia="Times New Roman" w:cs="Calibri"/>
          <w:sz w:val="24"/>
          <w:szCs w:val="24"/>
          <w:lang w:eastAsia="cs-CZ"/>
        </w:rPr>
        <w:br/>
        <w:br/>
      </w:r>
      <w:r>
        <w:rPr>
          <w:rFonts w:eastAsia="Times New Roman" w:cs="Calibri"/>
          <w:b/>
          <w:sz w:val="24"/>
          <w:szCs w:val="24"/>
          <w:lang w:eastAsia="cs-CZ"/>
        </w:rPr>
        <w:t>Poznámka pro osvětlovače</w:t>
      </w:r>
      <w:r>
        <w:rPr>
          <w:rFonts w:eastAsia="Times New Roman" w:cs="Calibri"/>
          <w:sz w:val="24"/>
          <w:szCs w:val="24"/>
          <w:lang w:eastAsia="cs-CZ"/>
        </w:rPr>
        <w:t xml:space="preserve"> - na pódiu je i bubeník. Myslete na to, prosím, když stavíte světla, ať není osvětlená jen frontline a vzadu tma. </w:t>
        <w:br/>
        <w:t>Kapela si nepřeje stroboskop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cs-CZ"/>
        </w:rPr>
        <w:t xml:space="preserve"> </w:t>
      </w:r>
      <w:r>
        <w:rPr>
          <w:rFonts w:eastAsia="Times New Roman" w:cs="Calibri"/>
          <w:sz w:val="24"/>
          <w:szCs w:val="24"/>
          <w:lang w:eastAsia="cs-CZ"/>
        </w:rPr>
        <w:br/>
      </w:r>
      <w:r>
        <w:rPr>
          <w:rFonts w:eastAsia="Times New Roman" w:cs="Calibri"/>
          <w:b/>
          <w:bCs/>
          <w:sz w:val="24"/>
          <w:szCs w:val="24"/>
          <w:lang w:eastAsia="cs-CZ"/>
        </w:rPr>
        <w:t>Kontakt:</w:t>
      </w:r>
      <w:r>
        <w:rPr>
          <w:rFonts w:eastAsia="Times New Roman" w:cs="Calibri"/>
          <w:sz w:val="24"/>
          <w:szCs w:val="24"/>
          <w:lang w:eastAsia="cs-CZ"/>
        </w:rPr>
        <w:br/>
        <w:t>Martin Černý 773 630 327</w:t>
        <w:br/>
        <w:t>nevolejte prosím před polednem (víte, jak to chodí, jsme zvukaři, ne pošťáci... ;-)</w:t>
      </w:r>
    </w:p>
    <w:p>
      <w:pPr>
        <w:pStyle w:val="Normal"/>
        <w:spacing w:before="0" w:after="200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12:00Z</dcterms:created>
  <dc:creator>MC</dc:creator>
  <dc:description/>
  <cp:keywords/>
  <dc:language>en-US</dc:language>
  <cp:lastModifiedBy>Jana Alexová</cp:lastModifiedBy>
  <cp:lastPrinted>2020-01-31T14:12:00Z</cp:lastPrinted>
  <dcterms:modified xsi:type="dcterms:W3CDTF">2020-01-31T13:12:00Z</dcterms:modified>
  <cp:revision>2</cp:revision>
  <dc:subject/>
  <dc:title/>
</cp:coreProperties>
</file>